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FF00"/>
          <w:sz w:val="40"/>
          <w:szCs w:val="40"/>
        </w:rPr>
      </w:pPr>
      <w:r>
        <w:rPr>
          <w:sz w:val="40"/>
          <w:szCs w:val="40"/>
        </w:rPr>
        <w:t xml:space="preserve">Every </w:t>
      </w:r>
      <w:r>
        <w:rPr>
          <w:color w:val="FF0000"/>
          <w:sz w:val="40"/>
          <w:szCs w:val="40"/>
        </w:rPr>
        <w:t>Rose</w:t>
      </w:r>
      <w:r>
        <w:rPr>
          <w:sz w:val="40"/>
          <w:szCs w:val="40"/>
        </w:rPr>
        <w:t xml:space="preserve"> Has It’s </w:t>
      </w:r>
      <w:r>
        <w:rPr>
          <w:color w:val="009900"/>
          <w:sz w:val="40"/>
          <w:szCs w:val="40"/>
        </w:rPr>
        <w:t>Thor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FF00"/>
          <w:sz w:val="40"/>
          <w:szCs w:val="40"/>
        </w:rPr>
      </w:pPr>
      <w:r>
        <w:rPr>
          <w:color w:val="00FF00"/>
          <w:sz w:val="40"/>
          <w:szCs w:val="40"/>
        </w:rPr>
      </w:r>
    </w:p>
    <w:p>
      <w:pPr>
        <w:pStyle w:val="Normal"/>
        <w:rPr>
          <w:color w:val="00FF00"/>
        </w:rPr>
      </w:pPr>
      <w:r>
        <w:rPr/>
        <w:t xml:space="preserve">We both lie silently still </w:t>
        <w:br/>
        <w:t>In the dead of the night</w:t>
        <w:br/>
        <w:t>Although we both lie close together</w:t>
        <w:br/>
        <w:t>We feel miles apart inside</w:t>
        <w:br/>
        <w:br/>
        <w:t>Was it something I said or something I did</w:t>
        <w:br/>
        <w:t>Did my words not come out right</w:t>
        <w:br/>
        <w:t>Though I tried not to hurt you</w:t>
        <w:br/>
        <w:t>Though I tried</w:t>
        <w:br/>
        <w:t>But I guess that's why they say</w:t>
        <w:br/>
        <w:br/>
        <w:t>Every rose has it's thorn</w:t>
        <w:br/>
        <w:t>Just like every night has it's dawn</w:t>
        <w:br/>
        <w:t>Just like every cowboy sings his sad, sad song</w:t>
        <w:br/>
        <w:t>Every rose has it's thorn</w:t>
        <w:br/>
        <w:br/>
        <w:t>Yeah it does</w:t>
        <w:br/>
        <w:br/>
        <w:t xml:space="preserve">I listen to our favorite song </w:t>
        <w:br/>
        <w:t>Playing on the radio</w:t>
        <w:br/>
        <w:t xml:space="preserve">Hear the DJ say love's a game of easy come and </w:t>
        <w:br/>
        <w:t>Easy go</w:t>
        <w:br/>
        <w:t>But I wonder does he know</w:t>
        <w:br/>
        <w:t>Has he ever felt like this</w:t>
        <w:br/>
        <w:t xml:space="preserve">And I know that you'd be here right now </w:t>
        <w:br/>
        <w:t>If I could have let you know somehow</w:t>
        <w:br/>
        <w:t>I guess</w:t>
        <w:br/>
        <w:br/>
        <w:t>Every rose has it's thorn</w:t>
        <w:br/>
        <w:t>Just like every night has it's dawn</w:t>
        <w:br/>
        <w:t>Just like every cowboy sings his sad, sad song</w:t>
        <w:br/>
        <w:t>Every rose has it's thorn</w:t>
        <w:br/>
        <w:br/>
        <w:t>Though it's been a while now</w:t>
        <w:br/>
        <w:t>I can still feel so much pain</w:t>
        <w:br/>
        <w:t>Like a knife that cuts you the wound heals</w:t>
        <w:br/>
        <w:t>But the scar, that scar remains</w:t>
        <w:br/>
        <w:br/>
        <w:t>Solo</w:t>
        <w:br/>
        <w:br/>
      </w:r>
    </w:p>
    <w:p>
      <w:pPr>
        <w:pStyle w:val="Normal"/>
        <w:rPr/>
      </w:pPr>
      <w:r>
        <w:rPr/>
        <w:t>Even though you’re right beside someone your thoughts and feelings may not be the same and you feel very far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you can hurt someone you love by something you say or do without even knowing that you d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beauty has its fault. </w:t>
      </w:r>
    </w:p>
    <w:p>
      <w:pPr>
        <w:pStyle w:val="Normal"/>
        <w:rPr/>
      </w:pPr>
      <w:r>
        <w:rPr/>
        <w:t>Every night has to come to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can say something is easy to let go, but if they’ve never done it or felt it themselves they really don’t know how you might think or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you wish you could have a second chance to say the right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may heal your pain but that doesn’t mean you have forgotten how bad it 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 could have saved a  love that night</w:t>
        <w:br/>
        <w:t>If I'd known what to say</w:t>
        <w:br/>
        <w:t>Instead of makin' love</w:t>
        <w:br/>
        <w:t>We both made our separate ways</w:t>
        <w:br/>
        <w:br/>
        <w:t>But now I hear you found somebody new</w:t>
        <w:br/>
        <w:t>And that I never meant that much to you</w:t>
        <w:br/>
        <w:t>To hear that tears me up inside</w:t>
        <w:br/>
        <w:t>And to see you cuts me like a knife</w:t>
        <w:br/>
        <w:t>I guess</w:t>
        <w:br/>
        <w:br/>
        <w:t>Every rose has it's thorn</w:t>
        <w:br/>
        <w:t>Just like every night has it's dawn</w:t>
        <w:br/>
        <w:t>Just like every cowboy sings his sad, sad song</w:t>
        <w:br/>
        <w:t>Every rose has it's t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saying the right thing can fix the problem instead of having to break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couple breaks up and one person gets a new girlfriend or boyfriend, it can hurt the other person when they see them with someone new.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15:00Z</dcterms:created>
  <dc:creator>cecil d</dc:creator>
  <dc:description/>
  <cp:keywords/>
  <dc:language>en-US</dc:language>
  <cp:lastModifiedBy>cecil d</cp:lastModifiedBy>
  <dcterms:modified xsi:type="dcterms:W3CDTF">2010-04-30T00:52:00Z</dcterms:modified>
  <cp:revision>4</cp:revision>
  <dc:subject/>
  <dc:title>We both lie silently still </dc:title>
</cp:coreProperties>
</file>